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1604322575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1387483023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30602468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841127666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1741254930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981535627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2005706681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1124525776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1096773014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181648974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1529508689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1423167162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1360369276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1373225404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1683415039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136346734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619617140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1109920054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1339786640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458215390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632782181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439952406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1439839256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2133352390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119249085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147353017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118214185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965559300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20815816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2026673022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2047464948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1088909215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1641145699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515151663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770839407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169462034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1393735857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383652690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233472698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2077330796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704421854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1570134623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150047411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1123651488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609981127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1364930207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326394427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1720587558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770985654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1358765550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1617552978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7074054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567139251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1872205174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1063233513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944892547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1150398245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170918904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1173960088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282519948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278462598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75015899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244596663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1472106256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668631850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1468594162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2117437603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1484343032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490430479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651932198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202127596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1072880669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402327873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1246219046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2128645848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1267312017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2007735188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1181392909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